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червень та 6 місяців  2020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ісяців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+32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6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4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8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4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09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07-21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5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